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1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isterstwo Finansów uprzejmie informuje, że do 9 oddziałów celnych objętych pilotem NCTS2, wymienionych w komunikacie z dnia 3.03. br.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z dniem 07.03.2016r.  </w:t>
            </w:r>
            <w:r>
              <w:rPr>
                <w:rFonts w:cs="Times New Roman" w:ascii="Times New Roman" w:hAnsi="Times New Roman"/>
              </w:rPr>
              <w:t xml:space="preserve">dołączyły następne poniżej wymienione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452030 OC w Żarskiej W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442010 OC V w Warszaw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432010 OC w Toru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392010 OC w Pi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393020 OC w Nowym Tomyśl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361010 OC I w Łodz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402040 OC w Dębi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402010 OC w Rzeszow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402050 OC w Stalowej Wol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402060 OC w Mielc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z dniem 14.03.</w:t>
            </w:r>
            <w:r>
              <w:rPr>
                <w:rFonts w:cs="Times New Roman" w:ascii="Times New Roman" w:hAnsi="Times New Roman"/>
              </w:rPr>
              <w:t xml:space="preserve">  dołączyły następne poniżej wymienione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447010 OC w Ciechanowie</w:t>
              <w:br/>
              <w:t>PL447020 OC w Ostrołęce</w:t>
              <w:br/>
              <w:t>PL311070 OC w Bobrownikach</w:t>
              <w:br/>
              <w:t>PL431030 OC w Inowrocławiu</w:t>
              <w:br/>
              <w:t>PL381010 OC w Opolu</w:t>
              <w:br/>
              <w:t>PL311010 OC w Białymstoku</w:t>
              <w:br/>
              <w:t>PL442020 OC VI w Warszawie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 dniu 15.03.</w:t>
            </w:r>
            <w:r>
              <w:rPr>
                <w:rFonts w:cs="Times New Roman" w:ascii="Times New Roman" w:hAnsi="Times New Roman"/>
              </w:rPr>
              <w:t xml:space="preserve"> planowane jest objęcie pilotem następujących jednostek organizacyjnych Służby Celnej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341010 OC w Kielcach</w:t>
              <w:br/>
              <w:t>PL341020 OC w Starachowicach</w:t>
              <w:br/>
              <w:t>PL341030 OC w Sandomierzu</w:t>
              <w:br/>
              <w:t>PL313010 OC w Suwałkach</w:t>
              <w:br/>
              <w:t>PL311020 OC Kolejowy w Kuźnicy Białostockiej</w:t>
              <w:br/>
              <w:t>PL412010 OC w Gorzowie Wlkp</w:t>
              <w:br/>
              <w:t>PL411020 OC w Olszynie</w:t>
              <w:br/>
              <w:t>PL452010 OC w Legnicy</w:t>
              <w:br/>
              <w:t>PL351020 OC II w Krakowie</w:t>
              <w:br/>
              <w:t>PL311050 OC w Siemianówce</w:t>
              <w:br/>
              <w:t>PL404010 OC w Krośnie</w:t>
              <w:br/>
              <w:t>PL381030 OC w Kędzierzynie Koźlu</w:t>
            </w:r>
          </w:p>
          <w:p>
            <w:pPr>
              <w:pStyle w:val="Normal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212121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7/2016&#10;z dnia 14.03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6:44:00Z</dcterms:created>
  <dc:creator>sadowskidariu</dc:creator>
  <dc:description/>
  <dc:language>en-US</dc:language>
  <cp:lastModifiedBy>Latała Rafał</cp:lastModifiedBy>
  <cp:lastPrinted>2016-02-26T10:27:00Z</cp:lastPrinted>
  <dcterms:modified xsi:type="dcterms:W3CDTF">2016-03-11T16:44:00Z</dcterms:modified>
  <cp:revision>2</cp:revision>
  <dc:subject/>
  <dc:title>Szanowni Państwo</dc:title>
</cp:coreProperties>
</file>